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Otáez, a base de concreto hidráulico en la cabecera municipal de Otáez., Dgo. mediante la construcción consistente en trabajos de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91463619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9583659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19859870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30060885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51705959" r:id="rId10"/>
        </w:object>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OTÁEZ, A BASE DE CONCRETO HIDRÁULICO EN LA CABECERA MUNICIPAL DE OTÁ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Ing. Reyna</cp:lastModifiedBy>
  <cp:lastPrinted>2021-02-03T13:02:00Z</cp:lastPrinted>
  <dcterms:modified xsi:type="dcterms:W3CDTF">2021-02-03T19:04:00Z</dcterms:modified>
  <cp:revision>7</cp:revision>
  <dc:subject/>
  <dc:title>ESPECIFICACIONES  TÉCNICAS</dc:title>
</cp:coreProperties>
</file>